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09"/>
        <w:gridCol w:w="1909"/>
        <w:gridCol w:w="1909"/>
        <w:gridCol w:w="1910"/>
        <w:gridCol w:w="1910"/>
        <w:gridCol w:w="1910"/>
        <w:gridCol w:w="1920"/>
      </w:tblGrid>
      <w:tr>
        <w:trPr>
          <w:trHeight w:val="26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CIMIENTO DEL MEDIO 3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GLÉS 3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CIMIENTO DEL MEDIO 4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GLÉS 4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CIMIENTO DEL MEDIO 5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GLÉS 5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CIMIENTO DEL MEDIO 6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GLÉS 6º</w:t>
            </w:r>
          </w:p>
        </w:tc>
      </w:tr>
      <w:tr>
        <w:trPr>
          <w:trHeight w:val="24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observe the world we liv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cience 3 Anaya.tema 2/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ac Millan Science 3 Tema 8.Landscapap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World 3Vicens Vives.tema 6 Water &amp; 7 landscapes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 the beach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agua en la naturalez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paisaje de cost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ementos de la cost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portes en la play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pos de playas en el mund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Animales marino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weather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cience 4 Anaya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orld 3Vicens Viv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Se amplía en 5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´s the weather like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cabulario el tiempo atmosféric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s meses del añ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aración del tiempo en diferentes partes del mund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ciclo del agu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Los cambios de estad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s zonas climáticas del mund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s seres vivos.las plantas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rees and fores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Árboles  diversos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Árboles  frutal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iclo vital de un árbol frutal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cosistemas important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v and cine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v and cinem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s programas de TV. Hábitos televisivos (adverbios de frecuencia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explore the life on Eart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Science 3 Anaya .Activity book.Unit 5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-Scvience 3 Mac Millan.Pupil and activity book.Units 4/5 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World 3 Vivens Vivens.Pupils and activity book.Units 4 and 5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zing  animal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imales de la selv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imales del mund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pciones de animal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lasificación de los animale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imals and Plan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a 4 de Science de  Anaya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s 3y 4 de Mac Millan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*</w:t>
            </w:r>
            <w:r>
              <w:rPr>
                <w:b/>
                <w:sz w:val="18"/>
                <w:szCs w:val="18"/>
                <w:lang w:val="en-US"/>
              </w:rPr>
              <w:t>Animals/Plant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s animale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animal kingdo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rabajar textos informativos sobre animales. Animales  de otros países .La cadena alimentari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 grow healthily/ illn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To grow healthily/illn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Living healthily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Science 3 Anaya.Unit 8 .Pupil and activity book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Science 3 Mac Millan.Unit 3 (we can move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ld 3.Vicens Vives.Unit 2(we can move).Pupil and activity boo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favourite foo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s alimento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cedencia de los alimento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lgunos alimentos del mund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s diferentes sabor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aboración de una comida (receta)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live, work and enjo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ma 8 Anaya.Scien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Fiestas tradicionales en España y otros paises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enture cam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isaje de interior y de cost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ementos del paisaj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rtes de una plant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pos de bosqu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pos de árbol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imentación y digestió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elt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 ser humano y los ecosistem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The ecosyste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use the new inven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Science 3 Anaya.Unit 11(tools and machines).Pupil and activity boo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Inventions.Hot topics.Scholastic 5-11(inventions around us,a lighthouse,A submarine…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b:the gratest inventions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hin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áquinas en la cas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áquinas de nuestro entorn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tilidad de las máquina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nergía necesaria para mover las máquina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reciclado en casa y en el colegi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societies change I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 imparte en inglés parte del tem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s is our tow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s tiendas en una la ciuda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s moneda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lementos en la call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rmas de seguridad en la call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rabajadores para la comunida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ctura de mapa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universo y el sistema sola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pliar lo estudiado en 4º y realizar algún proyecto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 The Solar Syst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sp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</w:rPr>
              <w:t>In spa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sistema so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s goes b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3 Anay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4 History( este tema se profundiza en 4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king´s new cloth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Repaso de la rop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aso de las horas el dí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s países del mundo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Rey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Moneda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Palacios real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societies change II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del tema se imparte en inglés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ma12 de Vicens Vives:Our distant Past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de Mac Mill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ma10 y 12 de Science Anaya 4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musician of Breme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s instrumentos musical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entos infantiles famoso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s sonidos .Tipos de sonido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s aguas y el plane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od around the worl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od around the worl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ntificar algunos platos típicos de diversos país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 comida tradicional ingles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idas de otros países. Seguir las instrucciones de una receta.</w:t>
            </w:r>
          </w:p>
        </w:tc>
      </w:tr>
      <w:tr>
        <w:trPr>
          <w:trHeight w:val="26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 the school. (September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Material esco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becedari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ías de la seman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signaturas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lassroom rul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sejos para reciclar en el aul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hines and  the technology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mplimentar lo que se impartió en 3º sobre las Nuevas tecnologías y ordenador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.6 Vicens Vives Energy and machines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T-7 Machines Mac mIlla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-14.Machines &amp; technology.Science Anaya 4º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uter fu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cabulario sobre los ordenadore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os el ordenado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pos de ordenador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lgunas máquinas de nuestro entorno: simples y compuesta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atmósfera y el clim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Weather and climat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hydrosphere and atmosphe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Hydrosphere and atmospher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me for spor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Tipos de deport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fútbol american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glas en los deport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portes olímpico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quipación y pelotas usadas en los diferentes deport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 planet for everyon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-Science 4 Anaya.tema 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World 4 Vivens Vives ,tema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Mac Millan:tema 5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d night everyon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ciclo lun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ctividades a lo largo del dí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rtes del dí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 tierra y la lun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vimientos de la Tierra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vimos en socieda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ound the worl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s países del mund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íses de los cinco continent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hysical geograph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nders of the wor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s construcciones y accidentes geográficos admirables del mund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clolthes box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  <w:szCs w:val="16"/>
              </w:rPr>
              <w:t>La rop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Procedencia de los tejido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La ropa según  el tiempo atmosféric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ck to school ( en Septembe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a organización de Españ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the cit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pitales de diversos países. Capitales del Reino Unido. Descubrir New York y Londr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ies and code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ople and profess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ople and professi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veriguar cosas interesantes sobre personajes históricos famoso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circus is in tow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pción de persona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movimiento de nuestro cuerp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rtes del cuerpo: músculos, huesos y articulacion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lenguaje corporal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historia y su estudio. La prehistor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n I was you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embros de la famili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.Personajes famosos en la historia americana y de otros país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ends and communic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iends and communicati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ntificar las actividades del fin de seman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 tecnología de la información.</w:t>
            </w:r>
          </w:p>
        </w:tc>
      </w:tr>
      <w:tr>
        <w:trPr>
          <w:trHeight w:val="26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edad antigua y la edad Med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herlock Holmes and the case of missing painting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extos informativos sobre artistas famosos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rsonajes de la literatura inglesa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</w:rPr>
              <w:t>A new school year</w:t>
            </w:r>
            <w:r>
              <w:rPr>
                <w:bCs/>
              </w:rPr>
              <w:t>. Es repaso  y se podría impartir en septiembr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ordar el vocabulario de cursos anterior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my free tim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Hablar sobre actividades de ocio.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egios del mundo(horari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Simbad, the dragon and the genie. </w:t>
            </w:r>
            <w:r>
              <w:rPr>
                <w:b/>
              </w:rPr>
              <w:t>Se imparte si da tiemp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s personajes mítico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 literatura infantil</w:t>
            </w:r>
          </w:p>
        </w:tc>
      </w:tr>
      <w:tr>
        <w:trPr>
          <w:trHeight w:val="26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</w:rPr>
              <w:t>Changing school (Junio)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s asignaturas en educación secundari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ferencias entre Primaria y secundari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s vacaciones en Inglaterr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ctividades para el veran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20:00Z</dcterms:created>
  <dc:creator>Isabel</dc:creator>
  <dc:description/>
  <cp:keywords/>
  <dc:language>en-US</dc:language>
  <cp:lastModifiedBy>Isabel</cp:lastModifiedBy>
  <dcterms:modified xsi:type="dcterms:W3CDTF">2011-09-02T18:14:00Z</dcterms:modified>
  <cp:revision>7</cp:revision>
  <dc:subject/>
  <dc:title/>
</cp:coreProperties>
</file>